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аскентская средняя общеобразовательная школа» с.Наскент Леваш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период </w:t>
      </w:r>
      <w:r>
        <w:rPr>
          <w:rFonts w:cs="Times New Roman" w:ascii="Times New Roman" w:hAnsi="Times New Roman"/>
          <w:sz w:val="28"/>
          <w:szCs w:val="28"/>
        </w:rPr>
        <w:t xml:space="preserve">с 13.12.2012г.  по 15.12.2012г в соответствии с приказом Минобрнауки РД  от     06.12.2012г.    № 4117        «О проведении плановой выездной  проверки» Управлением надзора и контроля в сфере образования МОН РД  в период с 13.12.2012г.  по 15.12.2012г. 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 </w:t>
      </w:r>
      <w:r>
        <w:rPr>
          <w:rFonts w:cs="Times New Roman" w:ascii="Times New Roman" w:hAnsi="Times New Roman"/>
          <w:sz w:val="28"/>
          <w:szCs w:val="28"/>
        </w:rPr>
        <w:t>«Наскентская средняя общеобразовательная школа» с.Наскент Леваш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соблюдения требований учета, выдачи и хранения документов государственного образца об образовании муниципальным казенным общеобразовательным учреждением </w:t>
      </w:r>
      <w:r>
        <w:rPr>
          <w:rFonts w:cs="Times New Roman" w:ascii="Times New Roman" w:hAnsi="Times New Roman"/>
          <w:sz w:val="28"/>
          <w:szCs w:val="28"/>
        </w:rPr>
        <w:t>«Наскентская средняя общеобразовательная школа» с.Наскент Левашинского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>- соблюдения законодательства Российской Федерации в отношении процедур перевода, отчисления, исключения обучающихся из данного общеобразовательного</w:t>
      </w:r>
      <w:r>
        <w:rPr>
          <w:sz w:val="28"/>
          <w:szCs w:val="28"/>
        </w:rPr>
        <w:t xml:space="preserve"> учрежд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15.12.2012г., №1  директ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КОУ </w:t>
      </w:r>
      <w:r>
        <w:rPr>
          <w:rFonts w:cs="Times New Roman" w:ascii="Times New Roman" w:hAnsi="Times New Roman"/>
          <w:sz w:val="28"/>
          <w:szCs w:val="28"/>
        </w:rPr>
        <w:t>«Наскентская средняя общеобразовательная школа» с.Наскент Левашин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18.12.2012г. № КН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2.05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12-26T13:42:00Z</dcterms:modified>
  <cp:revision>70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